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709"/>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Lisa 2 </w:t>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t>Tellija eritingimused</w:t>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Hanke ese ja mõisted</w:t>
      </w:r>
    </w:p>
    <w:p>
      <w:pPr>
        <w:pStyle w:val="ListParagraph"/>
        <w:numPr>
          <w:ilvl w:val="1"/>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Cs/>
          <w:sz w:val="24"/>
          <w:szCs w:val="24"/>
        </w:rPr>
        <w:t>Inseneri ülesandeks on tagada Teenuse osutamisega kvaliteetne, Töövõtulepingust ja õigusaktidest tulenevatele nõuetele ja projektile</w:t>
      </w:r>
      <w:r>
        <w:rPr/>
        <w:t xml:space="preserve"> ning</w:t>
      </w:r>
      <w:r>
        <w:rPr>
          <w:rFonts w:cs="Times New Roman" w:ascii="Times New Roman" w:hAnsi="Times New Roman"/>
          <w:bCs/>
          <w:sz w:val="24"/>
          <w:szCs w:val="24"/>
        </w:rPr>
        <w:t xml:space="preserve"> teetööde tehnilise kirjelduse eritingimustele</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vastav riigitee nr 11260 Jõelähtme-Kemba km 6,26-6,35 ristmiku rekonstrueerimine ja km 23,8-24,2 teeületuskohtade ning jalgratta- ja jalgtee ehitamine ning optimaalne rahaliste ressursside kasutus ja tähtaegadest kinnipidamine. </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Inseneril tuleb pakkumust tehes lähtuda lisaks tähtaegadele ka vahetähtaegadest, mis on sätestatud „Riigitee nr 11260 Jõelähtme-Kemba km 6,26-6,35 ristmiku rekonstrueerimine ja km 23,8-24,2 teeületuskohtade ning jalgratta- ja jalgtee ehitamine“ Töövõtulepingus, mis on kättesaadav Riigihangete registris viitenumbri nr 238398 all. Vahetähtajad on järgmised: </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 teostamise tähtaeg on 3 kuud alates Alustamiskorralduses märgitud kuupäevast, milliseks ajaks kohustub Töövõtja lõpetama kõik tööd ning kõrvaldama avastatud puudused.</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ellija teavitab Inseneri:</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ulepingu sõlmimisest;</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ulepingu Alustamiskorralduse väljastamisest.</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eenuse lõppedes peab olema Tellijale esitatud vastuvõtmise toiminguteks Inseneri poolt kontrollitud vastuvõtudokumentatsioon ja garantiiaja lõpus väljastatav kvaliteeditunnistus.</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Projekti lühikirjeldus ja olulisemad ehitustööd:</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Riigitee nr 11260 Jõelähtme-Kemba km 6,26-6,35 ristmiku rekonstrueerimine ja km 23,8-24,2 teeületuskohtade ning jalgratta- ja jalgtee ehitamine. Tõstetud ristmiku ehitus parandab piirkonnas kehtivast piirkiirusest kinnipidamist. Valgustatud ülekäigukohad ning jalgratta- ja jalgteed suurendavad jalakäijate liiklusohutust. Samuti ehitatakse Koogi tee 21 kinnistul asuva poe külastajate jaoks välja parkimiskohad ning uuendatakse liikluskorraldusvahendid.</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Töövõtulepingu alusel tehtavate tööde kirjeldus on üles laetud Riigihangete registris riigihankes  „Riigitee nr 11260 Jõelähtme-Kemba km 6,26-6,35 ristmiku rekonstrueerimine ja km 23,8-24,2 teeületuskohtade ning jalgratta- ja jalgtee ehitamine“  (viitenumber 238398) </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Pärast Lepingu sõlmimist antakse Insenerile üle Töövõtulepingu koopia ning projektdokumentatsioon digitaalselt;</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 on ettevõte, mis osutab Teenust. Inseneri meeskond peab olema piisava suurusega, et osutada Tellijale kvaliteetset Teenust;</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ja on isik, kes teostab ehitustöid;</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uleping on leping, mis on sõlmitud ehitustööde teostamiseks;</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 on ehitustööde teostamin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0" w:name="_Hlk496625963"/>
      <w:r>
        <w:rPr>
          <w:rFonts w:cs="Times New Roman" w:ascii="Times New Roman" w:hAnsi="Times New Roman"/>
          <w:color w:val="000000" w:themeColor="text1"/>
          <w:sz w:val="24"/>
          <w:szCs w:val="24"/>
        </w:rPr>
        <w:t xml:space="preserve">Inseneri meeskonna Teenuse osutamisega seotud objektil viibimine peab olema isikute </w:t>
      </w:r>
      <w:r>
        <w:rPr>
          <w:rFonts w:cs="Times New Roman" w:ascii="Times New Roman" w:hAnsi="Times New Roman"/>
          <w:sz w:val="24"/>
          <w:szCs w:val="24"/>
        </w:rPr>
        <w:t xml:space="preserve">kaupa GPS-positsioneeritav ning fikseeritav hilisema raporti kujul. Raportit genereerivale süsteemile peab olema Tellija ligipääs nii lepingu täitmise ajal, kui ka vähemalt ühe aasta jooksul peale lepinguliste tööde lõppemist. Tõrgetest GPS-seadme kasutamisel objektil tuleb Tellijat projektijuhti viivitamatult teavitada, kuid mitte hiljem kui ühe tööpäeva jooksul, ning kui tõrge on tingitud Inseneri kasutatavast seadmest, siis puudus tuleb ühe tööpäeva jooksul likvideerida. Inseneri kasutatavast seadmest tingitud samalaadse tõrke (k.a hooletus) kordumisel ei tasustata aja eest, millal tõrge esines. Tõrkest teavitamisel peab olema piisavalt täpne kirjeldus tõrke esinemise põhjustest (vajadusel süsteemi haldaja selgitused). Põhjenduste esitamata jätmisel korral on Tellijal õigus jätta tasustamata aja eest, mille kohta Insener ei ole esitanud piisavaid põhjendusi/selgitusi. Tõrkest tingitud ajaarvestuse või asukoha määramise puudused ning tasustamine lahendatakse eraldi Tellijaga kokkuleppel. Tellija on kooskõlastanud Begin OÜ pakutava </w:t>
      </w:r>
      <w:hyperlink r:id="rId2">
        <w:r>
          <w:rPr>
            <w:rStyle w:val="InternetLink"/>
            <w:rFonts w:cs="Times New Roman"/>
          </w:rPr>
          <w:t>www.begin.ee</w:t>
        </w:r>
      </w:hyperlink>
      <w:r>
        <w:rPr>
          <w:rStyle w:val="InternetLink"/>
          <w:rFonts w:cs="Times New Roman"/>
          <w:b w:val="false"/>
          <w:bCs/>
          <w:color w:val="auto"/>
          <w:u w:val="none"/>
        </w:rPr>
        <w:t xml:space="preserve"> ja</w:t>
      </w:r>
      <w:r>
        <w:rPr>
          <w:rStyle w:val="InternetLink"/>
          <w:rFonts w:cs="Times New Roman"/>
          <w:color w:val="auto"/>
          <w:u w:val="none"/>
        </w:rPr>
        <w:t xml:space="preserve"> </w:t>
      </w:r>
      <w:r>
        <w:rPr>
          <w:rStyle w:val="InternetLink"/>
          <w:rFonts w:cs="Times New Roman"/>
          <w:b w:val="false"/>
          <w:bCs/>
          <w:color w:val="auto"/>
          <w:u w:val="none"/>
        </w:rPr>
        <w:t xml:space="preserve">Remato Eesti OÜ pakutava </w:t>
      </w:r>
      <w:r>
        <w:rPr>
          <w:rStyle w:val="InternetLink"/>
          <w:rFonts w:cs="Times New Roman"/>
        </w:rPr>
        <w:t>www.remato.com</w:t>
      </w:r>
      <w:r>
        <w:rPr>
          <w:rFonts w:cs="Times New Roman" w:ascii="Times New Roman" w:hAnsi="Times New Roman"/>
          <w:sz w:val="24"/>
          <w:szCs w:val="24"/>
        </w:rPr>
        <w:t xml:space="preserve"> tööajaarvestussüsteemi kasutuse, analoogide kasutamisel tuleb süsteemi sobivus Tellijaga kooskõlastada;</w:t>
      </w:r>
      <w:bookmarkEnd w:id="0"/>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Lisaks majandus- ja taristuministri 2. juuli 2015. a määruses nr 80 „Omanikujärelevalve tegemise kord“ toodule peab Insener täitma Tellija nimel talle antud volituste piires alljärgnevaid ülesandeid ja kohustusi.</w:t>
      </w:r>
    </w:p>
    <w:p>
      <w:pPr>
        <w:pStyle w:val="ListParagraph"/>
        <w:spacing w:lineRule="auto" w:line="240" w:before="0" w:after="0"/>
        <w:ind w:left="709" w:hanging="0"/>
        <w:contextualSpacing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ListParagraph"/>
        <w:numPr>
          <w:ilvl w:val="0"/>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Inseneri kohustused ettevalmistustöödel</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Insener peab:</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Viibima vajadusel ehitusobjektil hoolduse üleandmisel;</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et Töövõtja on teostanud ja fikseerinud taasesitamist võimaldavas vormis kolmandatele isikutele kuuluva vara ehituseelse seisukorra ülevaatuse koos kinnistu omanikuga enne tööde algust vähemalt 50 m kauguselt tee servast (hooned, rajatised, kraavid, kaevaud, kinnistu piirimärgid, mahasõidud, veerežiimi muutumise keldris, praod seintes jn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õudma Töövõtjalt kvaliteedi tagamise plaani esitamist ja selle ranget täitmist. Omanikujärelevalve kvaliteedi tagamise plaan peab olema kooskõlas Töövõtja töökorralduse ja kvaliteedi tagamise plaaniga;</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õudma Töövõtjalt Töövõtulepinguliste dokumentide (tööprogrammi, liikluskorraldusskeemi, keskkonnategevuskava, maksegraafikut, täitmistagatist, kindlustuste jne) ja teiste teetööde dokumentide tähtaegset esitamist ja kohustatud läbi vaatama 5 tööpäeva jooksul ja kordusesitamisel 3 tööpäeva jooksul;</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võtja tööprogrammis olevate etapikohaste töökirjelduste vastavust Töövõtulepingule ja sellega sätestatud teetööde dokumentide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võtja poolt Lepingu täitmise käigus koostatud ja esitatud tehnovõrkude projektide vastavust ameti juhendile „Nõuded tehnovõrkude ja -rajatiste teemaale kavandamisel“ ning vastavuse korral need kooskõlastama. Kooskõlastatud projektid tuleb edastada Tellija projektijuhi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juhtima ja protokollima avakoosolekut.</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Inseneri kohustused ehitustööde teostamisel </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Insener peab:</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nõudma Töövõtu lepingust ja selle lisadest kinnipidamis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dokumenteerima Töövõtja poolsed tööohutusalased rikkumised (sh puudused ohutusvestide, tööohutusjalanõude, kaitseprillide, vilkurite, ohutustarade jms kasutamisel ning objekti töömaa korrashoiul) ning edastama info viivitamatult Töövõtja projektijuhile ja Tellija projektijuhi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okumenteerima ja esitama ehitustööde päevikus kõrvalekalded Töövõtulepingu ja õigusaktidega sätestatud nõuetest, teetööde tehnoloogianõuetest, ja etapikohastest töökirjeldusest. Kõrvalekalletest tuleb viivitamatult teavitada Tellija esindaja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1" w:name="_Hlk496626134"/>
      <w:r>
        <w:rPr>
          <w:rFonts w:cs="Times New Roman" w:ascii="Times New Roman" w:hAnsi="Times New Roman"/>
          <w:sz w:val="24"/>
          <w:szCs w:val="24"/>
        </w:rPr>
        <w:t>kontrollima Töövõtja poolt mõõdistatud pideva termokaameraga seadmega saadud andmeid ja vajadusel teostama täiendavaid kontrolltoimingud;</w:t>
      </w:r>
      <w:bookmarkEnd w:id="1"/>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õudma Töövõtjalt kuuprogresse, töökorralduse, ehitustöö teostamise ja muude kavade esitamist (vajadusel nõudma ajutisi ja alalisi tööprojekte ja tööjooniseid). Insener kohustub läbi vaatama ja allkirjastama Töövõtja poolt esitatud dokumendid 10 päeva jooksul;</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osalema õigeaegses Töö dokumenteerimises;</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kooskõlastama Töövõtja alltöövõtjate vastavust Töövõtulepingu tingimuste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lema kohal ja osalema vastuvõtutoimingute ja kaetud tööde vastuvõtmisel, labori katsekehade võtmisel ning alljärgnevate tööprotsesside juures: </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bookmarkStart w:id="2" w:name="_Hlk496626227"/>
      <w:bookmarkEnd w:id="2"/>
      <w:r>
        <w:rPr>
          <w:rFonts w:cs="Times New Roman" w:ascii="Times New Roman" w:hAnsi="Times New Roman"/>
          <w:sz w:val="24"/>
          <w:szCs w:val="24"/>
        </w:rPr>
        <w:t>Tee-ehituslikud tööprotsessid, kus üks Inseneri meeskonnaliige peab vahetult tööprotsessi juures kontrollima töö vastavust tehnoloogia ja lepingulistele nõuetele ning tööohutusnõuete täitmist, dokumenteerides kõik avastatud puudused. (Samaaegselt ei või osaleda paralleelsetel või kattuvatel tööprotsessidel):</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geosünteetide paigaldamine – tõendades nõuetekohaste ülekatete olemasolu; </w:t>
      </w:r>
    </w:p>
    <w:p>
      <w:pPr>
        <w:pStyle w:val="ListParagraph"/>
        <w:numPr>
          <w:ilvl w:val="0"/>
          <w:numId w:val="3"/>
        </w:numPr>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a/b katete laotamine;</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e-ehituslikud tööprotsessid, kus üks Inseneri meeskonnaliige võib kontrollida valmiva töö ja teostatava tööprotsessi vastavust tehnoloogia ja lepingulistele nõuetele mitmel paralleelsel (kattuval) tööprotsessil: </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freesimine – tõendades freesitud kihi paksust;</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tasandusfreesimine;</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bjektil truupide ehitamine (va. päiste ehitus);</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enide ehitus;</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muldkeha ehitamine;</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illustikaluse ehitamine;</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enkihi ehitamisel;</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freespuru/mustkatete paigaldamisel;</w:t>
      </w:r>
    </w:p>
    <w:p>
      <w:pPr>
        <w:pStyle w:val="ListParagraph"/>
        <w:numPr>
          <w:ilvl w:val="0"/>
          <w:numId w:val="3"/>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betoonitöödel;</w:t>
      </w:r>
    </w:p>
    <w:p>
      <w:pPr>
        <w:pStyle w:val="ListParagraph"/>
        <w:numPr>
          <w:ilvl w:val="0"/>
          <w:numId w:val="3"/>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tehnovõrkude (ümber)ehitus.</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bookmarkStart w:id="3" w:name="_Hlk496626227"/>
      <w:bookmarkStart w:id="4" w:name="_Hlk496626274"/>
      <w:bookmarkEnd w:id="3"/>
      <w:r>
        <w:rPr>
          <w:rFonts w:cs="Times New Roman" w:ascii="Times New Roman" w:hAnsi="Times New Roman"/>
          <w:sz w:val="24"/>
          <w:szCs w:val="24"/>
        </w:rPr>
        <w:t>Tööprotsessid, mida ei ole kirjeldatud punkti 3.8 alapunktide all, võib Tellijaga kokkuleppel nimekirja juurde lisada, kui seda nõuab objekti või tööde iseloom (kontroll karjääris või asfaltbetooni, raudbetooni, teraskonstruktsioonide tootmine tehastes, täiendavad proovid, B proovid jms). Sellisel juhul lepitakse Tellijaga kokku eraldi ajaarvestus;</w:t>
      </w:r>
      <w:bookmarkEnd w:id="4"/>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mposiidina töötavate – tekstiil + võrk – geosünteetide paigaldust käsitletakse ühe tööprotsessina;</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eavitama pidevalt Tellijat Töö kvaliteedist ja progressis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5" w:name="_Hlk496626327"/>
      <w:bookmarkStart w:id="6" w:name="_Hlk58403192"/>
      <w:r>
        <w:rPr>
          <w:rFonts w:cs="Times New Roman" w:ascii="Times New Roman" w:hAnsi="Times New Roman"/>
          <w:sz w:val="24"/>
          <w:szCs w:val="24"/>
        </w:rPr>
        <w:t xml:space="preserve">laadima igapäevaselt Inseneri päeviku koos lisadega üles elektroonilisse ajatempliga keskkonda, millel on Tellijale tagatud juurdepääs. Inseneri päevik koos lisadega allkirjastada koondpäevikuna iga nädala lõpus. Tellijaga eelnevalt kooskõlastatult võib Inseneri päevikuna kasutada ka ehitustööde päevikut. Ehitustööde päevik peab võimaldama teha väljavõtteid Inseneri tööst päevade kaupa. Päevikus kirjeldada: </w:t>
      </w:r>
      <w:bookmarkEnd w:id="6"/>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äeva tegevuse kirjeldused, teostatud vastuvõtu toimingud ja võetud proovid, töös avastatud projekti vead ja kvaliteedi probleemid ning muud võimalikud puudused (k.a liikluskorraldus puudused);</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bookmarkStart w:id="7" w:name="_Hlk496626327"/>
      <w:r>
        <w:rPr>
          <w:rFonts w:cs="Times New Roman" w:ascii="Times New Roman" w:hAnsi="Times New Roman"/>
          <w:sz w:val="24"/>
          <w:szCs w:val="24"/>
        </w:rPr>
        <w:t xml:space="preserve">objektivedude ülekaalude korral tuleb igakordselt lisada märkus Inseneri päevikusse ja saatelehtede koondtabelile. </w:t>
      </w:r>
      <w:bookmarkEnd w:id="7"/>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egema Tellijale majanduslikult ja tehniliselt põhjendatud ettepanekuid teetööde kirjelduse ja tehniliste kirjelduste, täiendavate Tööde, töömahuloendis puuduvate ühikhindade täiendamiseks või muutmiseks Töövõtulepingu raames. Täiendused ja muudatused kinnitab Tellija, Inseneril ei ole õigust Töövõtulepingut muuta;</w:t>
      </w:r>
    </w:p>
    <w:p>
      <w:pPr>
        <w:pStyle w:val="ListParagraph"/>
        <w:numPr>
          <w:ilvl w:val="1"/>
          <w:numId w:val="2"/>
        </w:numPr>
        <w:spacing w:lineRule="auto" w:line="24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vajadusel koostama ja väljastama Töövõtjale juhiseid täiendavate Tööde tegemiseks või Töö ja/või mahtude muutmiseks vastavalt töövõtulepingu lisa 12 Inseneri juhise vormile. Juhised Töö ja/või mahtude muutmise kohta peavad olema enne väljastamist kooskõlastatud Tellijaga.</w:t>
      </w:r>
      <w:r>
        <w:rPr>
          <w:rFonts w:cs="Times New Roman" w:ascii="Times New Roman" w:hAnsi="Times New Roman"/>
          <w:color w:val="FF0000"/>
          <w:sz w:val="24"/>
          <w:szCs w:val="24"/>
        </w:rPr>
        <w:t xml:space="preserve"> </w:t>
      </w:r>
      <w:r>
        <w:rPr>
          <w:rFonts w:cs="Times New Roman" w:ascii="Times New Roman" w:hAnsi="Times New Roman"/>
          <w:color w:val="000000" w:themeColor="text1"/>
          <w:sz w:val="24"/>
          <w:szCs w:val="24"/>
        </w:rPr>
        <w:t>Hiljemalt 15 päeva peale juhise alusel tööde teostamist tuleb vormistada tööde muudatus töövõtulepingu lisa 13 Tööde muudatuse vorm;</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 mahtude vastavust Töövõtulepingule ja teetööde tehnilisele kirjeldusele (sealhulgas esitatud 3D mahtude vastavust projektile). Pidama elektroonilist (elektrooniliste veoselehtede põhjal vms) arvestust päeva jooksul paigaldatud materjalide koguste üle ning võrdlema neid päeva lõpus Töövõtja poolt tehtava arvestusega. Eelnevalt Tellijaga kooskõlastades väljastama Töövõtjale juhiseid muutuvate mahtudega arvestamiseks;</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üüdma ette näha võimalike Töö viivitusi, sh. Töövõtja esitatud nädalakavadest mitte kinnipidamist, Töövõtulepinguga seotud, administratiivseid ja tehnilisi probleeme, puuduste ja kõrvalekallete korral nõudma Töövõtjalt Töövõtulepingu kohast täitmist. Vastavatest märkustest ja ettekirjutustest tuleb paralleelselt teavitada ka Tellija esindaja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rraldama, kokku kutsuma ja protokollima koosolekuid, pidama läbirääkimisi ja lahendama vaidlusi Töövõtjaga, esindades Tellijat lepingu volituste piires, projekti, Töövõtulepingu ja Töö käigus ilmnenud vastuolude/vigade esinemisel. Koosoleku protokoll tuleb esitada hiljemalt kahe tööpäeva jooksul peale koosoleku toimumist. Koosoleku päevakord tuleb esitada kaks tööpäeva enne koosoleku toimumist; </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pidevalt Töö tegelikku kulgu (sh vahetähtaegadest kinnipidamist) ja võrdlema seda Tellija poolt heakskiidetud rahavoogude prognoosi, kalendergraafiku ja tööprogrammiga ning nõudma Töövõtjalt õigeaegselt vajalike abinõude rakendamist nende täitmiseks;</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8" w:name="_Hlk496717368"/>
      <w:r>
        <w:rPr>
          <w:rFonts w:cs="Times New Roman" w:ascii="Times New Roman" w:hAnsi="Times New Roman"/>
          <w:sz w:val="24"/>
          <w:szCs w:val="24"/>
        </w:rPr>
        <w:t xml:space="preserve">kontrollima ehitusaegse liikluskorralduse vastavust kooskõlastatud liikluskorralduse projektile ja kehtivatele õigusaktidele. Ehitusaegse liikluskorralduse kontrolli teostamisel objektil tuleb kontrollimine fikseerida video </w:t>
      </w:r>
      <w:r>
        <w:rPr>
          <w:rFonts w:cs="Times New Roman" w:ascii="Times New Roman" w:hAnsi="Times New Roman"/>
          <w:b/>
          <w:sz w:val="24"/>
          <w:szCs w:val="24"/>
        </w:rPr>
        <w:t>või pildimaterjaliga</w:t>
      </w:r>
      <w:r>
        <w:rPr>
          <w:rFonts w:cs="Times New Roman" w:ascii="Times New Roman" w:hAnsi="Times New Roman"/>
          <w:sz w:val="24"/>
          <w:szCs w:val="24"/>
        </w:rPr>
        <w:t xml:space="preserve">, mille kvaliteet peab võimaldama arusaadavalt tuvastada kõik liikluskorraldusvahendid koos asjakohase raportiga, mis kirjeldab puuduse mõju ning esitada see Tellijale. Ehitusaegse liikluskorralduse kontrolli detailsus ja sagedus ehitustööde ajal, lepitakse Tellijaga kokku eraldi; </w:t>
      </w:r>
      <w:bookmarkEnd w:id="8"/>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heaks kiitma Töövõtja poolt esitatud „tehtud tööde akte“ ja Maksetõendeid ning esitama need Tellija projektijuhile 5 tööpäeva jooksul alates dokumentide esitamist Töövõtja poolt;</w:t>
      </w:r>
    </w:p>
    <w:p>
      <w:pPr>
        <w:pStyle w:val="ListParagraph"/>
        <w:numPr>
          <w:ilvl w:val="1"/>
          <w:numId w:val="2"/>
        </w:numPr>
        <w:spacing w:lineRule="auto" w:line="240" w:before="0" w:after="0"/>
        <w:ind w:left="709" w:hanging="709"/>
        <w:contextualSpacing w:val="false"/>
        <w:jc w:val="both"/>
        <w:rPr>
          <w:rFonts w:ascii="Times New Roman" w:hAnsi="Times New Roman" w:cs="Times New Roman"/>
          <w:color w:val="000000" w:themeColor="text1"/>
          <w:sz w:val="24"/>
          <w:szCs w:val="24"/>
        </w:rPr>
      </w:pPr>
      <w:r>
        <w:rPr>
          <w:rFonts w:cs="Times New Roman" w:ascii="Times New Roman" w:hAnsi="Times New Roman"/>
          <w:sz w:val="24"/>
          <w:szCs w:val="24"/>
        </w:rPr>
        <w:t>hindama ja kontrollima Töövõtja poolt esitatud teostusjooniseid, aruandeid, sertifikaate, materjalide ja tööde katsete protokolle ning Tellija nõudmisel esitama need Tellijale 3 tööpäeva jooksul alates nende esitamisest Töövõtja pool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astavalt Lisa 6 „Enimlevinud tee-ehitustööde kontroll- ja vastuvõtu toimingute loetelu“-le ja mujal sätestatud nõuetele kontrollima Töövõtja poolseid kontrolltoimingute olemasolu ja vastavust projektile. See on eelduseks objektil Inseneri  poolsete vastuvõtu toimingute teostamiseks; </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kooskõlastatud tehnovõrkude projektide järgi ehitamist, projektidest kõrvalekaldumiste korral informeerima Tellija esindajat ning tööde vastuvõtmisel (sh. teostusdokumentide esitamisel) tooma välja kõik kõrvalekalded algselt kooskõlastatud projektlahenduses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määrama vastuvõtutoimingute ja mõõdistuste asukohad ning märkima võetud proovide asukohad;</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sener peab viibima proovide võtmise juures ja viima vastuvõtutoimingutega seotud proovid Transpordiameti poolt etteantud laborisse. Insener vormistab laboriteenuse tellimuse Transpordiameti laboriteenuste infosüsteemis </w:t>
      </w:r>
      <w:hyperlink r:id="rId3">
        <w:r>
          <w:rPr>
            <w:rStyle w:val="InternetLink"/>
            <w:rFonts w:cs="Times New Roman"/>
            <w:color w:val="auto"/>
            <w:szCs w:val="24"/>
          </w:rPr>
          <w:t>https://labor.transpordiamet.ee/labor/</w:t>
        </w:r>
      </w:hyperlink>
      <w:r>
        <w:rPr>
          <w:rFonts w:cs="Times New Roman" w:ascii="Times New Roman" w:hAnsi="Times New Roman"/>
          <w:sz w:val="24"/>
          <w:szCs w:val="24"/>
        </w:rPr>
        <w:t>, pidades silmas järgnevat:</w:t>
      </w:r>
    </w:p>
    <w:p>
      <w:pPr>
        <w:pStyle w:val="ListParagraph"/>
        <w:numPr>
          <w:ilvl w:val="0"/>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3.23.1 Tellimusele tuleb märkida Tellija, Töövõtja ja Inseneri e-posti aadressid, et labor saaks saata proovide tulemused nii Tellijale, Töövõtjale kui Insenerile. Samuti tuleb tellimusele märkida muu oluline katsega seonduv info, sh lisatava nakkeparandaja kogus nakkekatsel, sideaine mark bituumeni ja asfaltsegu proovide korral, stabiliseeritud segudest valmistatud proovikehade säilitamise tingimused jms.  </w:t>
      </w:r>
    </w:p>
    <w:p>
      <w:pPr>
        <w:pStyle w:val="ListParagraph"/>
        <w:spacing w:lineRule="auto" w:line="24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3.23.2 Ühes tellimuses võib esitada ainult ühe grupi materjalide katseid, seejuures tuleb, eraldi tellimusena  esitada: </w:t>
      </w:r>
    </w:p>
    <w:p>
      <w:pPr>
        <w:pStyle w:val="Default"/>
        <w:numPr>
          <w:ilvl w:val="0"/>
          <w:numId w:val="4"/>
        </w:numPr>
        <w:ind w:left="0" w:firstLine="709"/>
        <w:jc w:val="both"/>
        <w:rPr>
          <w:color w:val="auto"/>
        </w:rPr>
      </w:pPr>
      <w:r>
        <w:rPr>
          <w:color w:val="auto"/>
        </w:rPr>
        <w:t xml:space="preserve">täitematerjali omaduste katsetamine; </w:t>
      </w:r>
    </w:p>
    <w:p>
      <w:pPr>
        <w:pStyle w:val="Default"/>
        <w:numPr>
          <w:ilvl w:val="0"/>
          <w:numId w:val="4"/>
        </w:numPr>
        <w:ind w:left="1418" w:hanging="709"/>
        <w:jc w:val="both"/>
        <w:rPr>
          <w:color w:val="auto"/>
        </w:rPr>
      </w:pPr>
      <w:r>
        <w:rPr>
          <w:color w:val="auto"/>
        </w:rPr>
        <w:t xml:space="preserve">bituumeni või bituumenemulsiooni omaduste katsetamine (sh. nake kuulub bituumeni katsetuste alla); </w:t>
      </w:r>
    </w:p>
    <w:p>
      <w:pPr>
        <w:pStyle w:val="Default"/>
        <w:numPr>
          <w:ilvl w:val="0"/>
          <w:numId w:val="4"/>
        </w:numPr>
        <w:ind w:left="0" w:firstLine="709"/>
        <w:jc w:val="both"/>
        <w:rPr>
          <w:color w:val="auto"/>
        </w:rPr>
      </w:pPr>
      <w:r>
        <w:rPr>
          <w:color w:val="auto"/>
        </w:rPr>
        <w:t xml:space="preserve">asfaltsegu omaduste katsetamine; </w:t>
      </w:r>
    </w:p>
    <w:p>
      <w:pPr>
        <w:pStyle w:val="Default"/>
        <w:numPr>
          <w:ilvl w:val="0"/>
          <w:numId w:val="4"/>
        </w:numPr>
        <w:ind w:left="1418" w:hanging="709"/>
        <w:jc w:val="both"/>
        <w:rPr>
          <w:color w:val="auto"/>
        </w:rPr>
      </w:pPr>
      <w:r>
        <w:rPr>
          <w:color w:val="auto"/>
        </w:rPr>
        <w:t xml:space="preserve">asfaltkatte, sh puurkehade omaduste (paksus, poorsus, tihendustegur) katsetamine / määramine; </w:t>
      </w:r>
    </w:p>
    <w:p>
      <w:pPr>
        <w:pStyle w:val="Default"/>
        <w:numPr>
          <w:ilvl w:val="0"/>
          <w:numId w:val="4"/>
        </w:numPr>
        <w:ind w:left="0" w:firstLine="709"/>
        <w:jc w:val="both"/>
        <w:rPr>
          <w:color w:val="auto"/>
        </w:rPr>
      </w:pPr>
      <w:r>
        <w:rPr>
          <w:color w:val="auto"/>
        </w:rPr>
        <w:t xml:space="preserve">betooni omaduste katsetamine; </w:t>
      </w:r>
    </w:p>
    <w:p>
      <w:pPr>
        <w:pStyle w:val="Default"/>
        <w:numPr>
          <w:ilvl w:val="0"/>
          <w:numId w:val="4"/>
        </w:numPr>
        <w:ind w:left="0" w:firstLine="709"/>
        <w:jc w:val="both"/>
        <w:rPr>
          <w:color w:val="auto"/>
        </w:rPr>
      </w:pPr>
      <w:r>
        <w:rPr>
          <w:color w:val="auto"/>
        </w:rPr>
        <w:t xml:space="preserve">filleri või hüdraulilise sideaine katsetamine; </w:t>
      </w:r>
    </w:p>
    <w:p>
      <w:pPr>
        <w:pStyle w:val="Default"/>
        <w:numPr>
          <w:ilvl w:val="0"/>
          <w:numId w:val="4"/>
        </w:numPr>
        <w:ind w:left="0" w:firstLine="709"/>
        <w:jc w:val="both"/>
        <w:rPr>
          <w:color w:val="auto"/>
        </w:rPr>
      </w:pPr>
      <w:r>
        <w:rPr>
          <w:color w:val="auto"/>
        </w:rPr>
        <w:t xml:space="preserve">stabiliseeritud segude katsetamine; </w:t>
      </w:r>
    </w:p>
    <w:p>
      <w:pPr>
        <w:pStyle w:val="Default"/>
        <w:numPr>
          <w:ilvl w:val="0"/>
          <w:numId w:val="4"/>
        </w:numPr>
        <w:ind w:left="0" w:firstLine="709"/>
        <w:jc w:val="both"/>
        <w:rPr>
          <w:color w:val="auto"/>
        </w:rPr>
      </w:pPr>
      <w:r>
        <w:rPr>
          <w:color w:val="auto"/>
        </w:rPr>
        <w:t>täiendav grupi katsetused.</w:t>
      </w:r>
    </w:p>
    <w:p>
      <w:pPr>
        <w:pStyle w:val="Default"/>
        <w:ind w:left="709" w:hanging="709"/>
        <w:jc w:val="both"/>
        <w:rPr>
          <w:color w:val="auto"/>
        </w:rPr>
      </w:pPr>
      <w:r>
        <w:rPr>
          <w:color w:val="auto"/>
        </w:rPr>
        <w:t xml:space="preserve">3.24.3 Ühte tellimusse võib panna valitud katsete grupi </w:t>
      </w:r>
      <w:bookmarkStart w:id="9" w:name="_Hlk62549161"/>
      <w:r>
        <w:rPr>
          <w:color w:val="auto"/>
          <w:lang w:val="en-GB"/>
        </w:rPr>
        <w:t>(vastavalt punkti 3.23.2 gruppidele)</w:t>
      </w:r>
      <w:r>
        <w:rPr>
          <w:color w:val="auto"/>
        </w:rPr>
        <w:t xml:space="preserve"> </w:t>
      </w:r>
      <w:bookmarkEnd w:id="9"/>
      <w:r>
        <w:rPr>
          <w:color w:val="auto"/>
        </w:rPr>
        <w:t xml:space="preserve">ühe proovi erinevad katsetused nt: </w:t>
      </w:r>
    </w:p>
    <w:p>
      <w:pPr>
        <w:pStyle w:val="Default"/>
        <w:numPr>
          <w:ilvl w:val="0"/>
          <w:numId w:val="5"/>
        </w:numPr>
        <w:ind w:left="709" w:hanging="0"/>
        <w:jc w:val="both"/>
        <w:rPr>
          <w:color w:val="auto"/>
        </w:rPr>
      </w:pPr>
      <w:r>
        <w:rPr>
          <w:color w:val="auto"/>
        </w:rPr>
        <w:t xml:space="preserve">asfaltsegude ühe proovi puhul lahustuva sideaine sisaldus ja terastikuline koostis, deformatsioonikindlus, kulumiskindlus jms. </w:t>
      </w:r>
    </w:p>
    <w:p>
      <w:pPr>
        <w:pStyle w:val="Default"/>
        <w:numPr>
          <w:ilvl w:val="0"/>
          <w:numId w:val="5"/>
        </w:numPr>
        <w:ind w:left="709" w:hanging="0"/>
        <w:jc w:val="both"/>
        <w:rPr>
          <w:color w:val="auto"/>
        </w:rPr>
      </w:pPr>
      <w:r>
        <w:rPr>
          <w:color w:val="auto"/>
        </w:rPr>
        <w:t xml:space="preserve">täitematerjali ühe proovi puhul terastikuline koostis, plaatsustegur, purunemiskindlus, külmakindlus jms. </w:t>
      </w:r>
    </w:p>
    <w:p>
      <w:pPr>
        <w:pStyle w:val="Normal"/>
        <w:spacing w:lineRule="auto" w:line="240" w:before="0" w:after="0"/>
        <w:ind w:left="709" w:hanging="0"/>
        <w:jc w:val="both"/>
        <w:rPr>
          <w:rFonts w:ascii="Times New Roman" w:hAnsi="Times New Roman" w:cs="Times New Roman"/>
          <w:sz w:val="24"/>
          <w:szCs w:val="24"/>
          <w:lang w:val="en-GB"/>
        </w:rPr>
      </w:pPr>
      <w:bookmarkStart w:id="10" w:name="_Hlk62549173"/>
      <w:r>
        <w:rPr>
          <w:rFonts w:cs="Times New Roman" w:ascii="Times New Roman" w:hAnsi="Times New Roman"/>
          <w:sz w:val="24"/>
          <w:szCs w:val="24"/>
          <w:lang w:val="en-GB"/>
        </w:rPr>
        <w:t>NB! Keelatud on eri materjali gruppide katsetuste tellimine ühe tellimuskirjaga (nt. asfaltsegu lahustuva sideaine sisaldus ja terastikuline koostis koos täitematerjali filtratsooni määramisega või nt. asfaltsegu deformatsioonikindlus ja betooni survetugevus).</w:t>
      </w:r>
      <w:bookmarkEnd w:id="10"/>
    </w:p>
    <w:p>
      <w:pPr>
        <w:pStyle w:val="Default"/>
        <w:jc w:val="both"/>
        <w:rPr>
          <w:color w:val="auto"/>
        </w:rPr>
      </w:pPr>
      <w:r>
        <w:rPr>
          <w:color w:val="auto"/>
        </w:rPr>
        <w:t xml:space="preserve">3.24.4  Ühe proovi all mõeldakse ühe grupi ühest kohast võetud proovi. </w:t>
      </w:r>
    </w:p>
    <w:p>
      <w:pPr>
        <w:pStyle w:val="Default"/>
        <w:ind w:left="709" w:hanging="709"/>
        <w:jc w:val="both"/>
        <w:rPr>
          <w:color w:val="auto"/>
        </w:rPr>
      </w:pPr>
      <w:r>
        <w:rPr>
          <w:color w:val="auto"/>
        </w:rPr>
        <w:t>3.24.5 Erandina on mitme proovi esitamine ühes tellimuses lubatud teatud ühetüübiliste proovide samade omaduste katsetusete tellimise korral, mis võetakse teelt erinevatelt pikettidelt nt:</w:t>
      </w:r>
    </w:p>
    <w:p>
      <w:pPr>
        <w:pStyle w:val="Default"/>
        <w:numPr>
          <w:ilvl w:val="0"/>
          <w:numId w:val="6"/>
        </w:numPr>
        <w:ind w:left="0" w:firstLine="709"/>
        <w:jc w:val="both"/>
        <w:rPr>
          <w:color w:val="auto"/>
        </w:rPr>
      </w:pPr>
      <w:r>
        <w:rPr>
          <w:color w:val="auto"/>
        </w:rPr>
        <w:t>asfaltkatte puurkehad;</w:t>
      </w:r>
    </w:p>
    <w:p>
      <w:pPr>
        <w:pStyle w:val="Default"/>
        <w:numPr>
          <w:ilvl w:val="0"/>
          <w:numId w:val="6"/>
        </w:numPr>
        <w:ind w:left="0" w:firstLine="709"/>
        <w:jc w:val="both"/>
        <w:rPr>
          <w:color w:val="auto"/>
        </w:rPr>
      </w:pPr>
      <w:r>
        <w:rPr>
          <w:color w:val="auto"/>
        </w:rPr>
        <w:t>stabiliseeritud segu puur- ja proovikehad;</w:t>
      </w:r>
    </w:p>
    <w:p>
      <w:pPr>
        <w:pStyle w:val="Default"/>
        <w:numPr>
          <w:ilvl w:val="0"/>
          <w:numId w:val="6"/>
        </w:numPr>
        <w:ind w:left="0" w:firstLine="709"/>
        <w:jc w:val="both"/>
        <w:rPr>
          <w:color w:val="auto"/>
        </w:rPr>
      </w:pPr>
      <w:r>
        <w:rPr>
          <w:color w:val="auto"/>
        </w:rPr>
        <w:t>täitematerjalide filtratsiooni proovid;</w:t>
      </w:r>
    </w:p>
    <w:p>
      <w:pPr>
        <w:pStyle w:val="Default"/>
        <w:numPr>
          <w:ilvl w:val="0"/>
          <w:numId w:val="6"/>
        </w:numPr>
        <w:ind w:left="0" w:firstLine="709"/>
        <w:jc w:val="both"/>
        <w:rPr>
          <w:color w:val="auto"/>
        </w:rPr>
      </w:pPr>
      <w:r>
        <w:rPr>
          <w:color w:val="auto"/>
        </w:rPr>
        <w:t>peenra terakoostise proovid;</w:t>
      </w:r>
    </w:p>
    <w:p>
      <w:pPr>
        <w:pStyle w:val="Default"/>
        <w:numPr>
          <w:ilvl w:val="0"/>
          <w:numId w:val="6"/>
        </w:numPr>
        <w:ind w:left="0" w:firstLine="709"/>
        <w:jc w:val="both"/>
        <w:rPr>
          <w:color w:val="auto"/>
        </w:rPr>
      </w:pPr>
      <w:r>
        <w:rPr>
          <w:color w:val="auto"/>
        </w:rPr>
        <w:t>asfaltsegu või stabiliseeritud segu lahustuva sideaine sisaldus ja terakoosti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24.6 Labori valiku tegemisel tuleb järgida laboriteenuste raamhankes esitatud hindade pingerida ning tellimus tuleb esitada valitud katsele(tele) kõige soodsamat hinda pakkunud ehk nr 1 laborisse. Esimesest valikust erineva labori valimine on aktsepteeritav mõjuva põhjuse olemasolul ja kooskõlastatult Tellija projektijuhiga. Tellimuse esitamisel tuleb lisada vastav põhjendus. Nr 1 laborist erineva labori valik on lubatud ka juhul, kui nr 1 labori tellimuse täitmise eeldatav tähtaeg on üle 5 päeva pikem, kui mõne järgneva, samu katseid pakkuva labori tellimuse täitmise eeldatav tähtae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24.7 Kõik laborisse viidud proovid peavad olema tähistatud tellimuse numbri ning inseneri nime ja kontaktandmetega.</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24.8 Juhul, kui Insener pole katsemeetodi valikus kindel, konsulteerib Insener eelnevalt   laboriga.</w:t>
      </w:r>
    </w:p>
    <w:p>
      <w:pPr>
        <w:pStyle w:val="ListParagraph"/>
        <w:numPr>
          <w:ilvl w:val="1"/>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aboriproovid tuleb viia objektilt päeva lõpuks lukustatud ruumi, millele on ainult Inseneril ligipääs. Hiljemalt 3 tööpäeva jooksul tuleb B proovid esitada Tellijale, kui ei ole kokkulepitud teisiti.</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astuvõtutoimingute käigus võetud proovide laboriteenuse eest tasub laborile Tellija. Transpordi maksumus peab sisalduma Inseneri pakkumuse hinnas (sh ka B proovid vastavalt Töövõtjaga eelnevalt kokkulepitud laborisse). Insener viib proovi akrediteeritud laborisse (välja arvatud Töövõtja omanduses olev labor) 3 tööpäeva jooksul ning teavitab Töövõtjat ja Tellijat katsete tulemustest viivitamatult peale tulemuste kättesaamist, samuti asjaoludest kui ta seda teha ei saa. </w:t>
      </w:r>
      <w:bookmarkStart w:id="11" w:name="_Hlk58403362"/>
      <w:r>
        <w:rPr>
          <w:rFonts w:cs="Times New Roman" w:ascii="Times New Roman" w:hAnsi="Times New Roman"/>
          <w:sz w:val="24"/>
          <w:szCs w:val="24"/>
        </w:rPr>
        <w:t>Insener annab katsete tulemustele hinnangu 3 tööpäeva jooksul elektrooniliselt emaili teel ja katsete andmed kantakse finantsarvutustesse.</w:t>
      </w:r>
      <w:bookmarkEnd w:id="11"/>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jäädvustama Töö progressi ja olulisemaid tööde etappe. Esitama digitaalselt Tellijale fotod, vähemalt 15 kontrollfotot kuus. Fotod pealkirjastatud: tööprotsess, aeg ja asukoht (piketiliselt) või koordinaatidega;</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ette valmistama tehtud Töö finantsarvutust ja mittekvaliteetsete tööde(olemasolul) eest mahaarvamisi.</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objekti teenindusvedudel kasutatavate veokite koormuspiirangutest kinnipidamist ja koormuspiirangute rikkumise korral esitama koheselt Tellijale tõendusmaterjali (väljavõte saatelehtedest, fotod jms) ning igakordsel rikkumisel teavitama koheselt ka Töövõtja projektijuhti Töövõtja tegevuse korrigeerimise eesmärgil.</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bookmarkStart w:id="12" w:name="_Hlk496717463"/>
      <w:r>
        <w:rPr>
          <w:rFonts w:cs="Times New Roman" w:ascii="Times New Roman" w:hAnsi="Times New Roman"/>
          <w:sz w:val="24"/>
          <w:szCs w:val="24"/>
        </w:rPr>
        <w:t>kokku koguma objektile saabunud materjalide saatelehed nende vastavuse hindamiseks ja ülekaaluliste veoste kontrolliks.</w:t>
      </w:r>
      <w:r>
        <w:rPr>
          <w:rFonts w:cs="Times New Roman" w:ascii="Times New Roman" w:hAnsi="Times New Roman"/>
          <w:color w:val="00B050"/>
          <w:sz w:val="24"/>
          <w:szCs w:val="24"/>
        </w:rPr>
        <w:t xml:space="preserve"> </w:t>
      </w:r>
      <w:r>
        <w:rPr>
          <w:rFonts w:cs="Times New Roman" w:ascii="Times New Roman" w:hAnsi="Times New Roman"/>
          <w:sz w:val="24"/>
          <w:szCs w:val="24"/>
        </w:rPr>
        <w:t>Saatelehed ja selle põhjal koostatud koondtabelid (peab sisaldama: veoki ja/või haagise numbrit, telgede arvu, veoki lubatud kaalu/kandevõimet; materjali kaalu ja nimetust) kontrollitakse hiljemalt järgmisel tööpäeval, juhul kui Töövõtja esitab need Insenerile kontrolliks;</w:t>
      </w:r>
      <w:bookmarkStart w:id="13" w:name="_Hlk496618652"/>
      <w:bookmarkEnd w:id="12"/>
      <w:bookmarkEnd w:id="13"/>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rraldama ja vormistama Töö vahe- ja lõppülevaatused, heaks kiitma Töövõtja taotluse Töö vastuvõtmiseks, kui Töö on lõpetatud vastavalt Töövõtulepingule ja esitama Tellijale kinnituse Töö lõpetamise kohta ja </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ette valmistama materjalid nii tehnilise kui ka vastuvõtukomisjoni tööks, kui Tellijaga ei ole kokkulepitud teisiti;</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ööde vastuvõtt toimub vastavalt „Riigiteede ehitustööde vastuvõtueeskirja“ ja „Tee-ehitustööde lõpetamine“ nõuetele;</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 täitedokumentatsiooni vastavust Töövõtulepingule ja lisadele;</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agama, et temaga seotud isikud suhtlevad meediaga ainult kooskõlastatult Tellijaga.</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Inseneri kohustused garantiiperioodil</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Insener peab:</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1.</w:t>
        <w:tab/>
        <w:t xml:space="preserve">kokku kutsuma ja läbi viima ehitatud teelõikude ülevaatuse üks kord aastas (30. juuniks), koos Töövõtjaga ning inspekteerima ilmnenud defektid. Oluliste defektide ilmnemisel viiakse objekti ülevaatusi sagedamini vastavalt vajadusele. </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2.</w:t>
        <w:tab/>
        <w:t>Garantiiperioodi ülevaatuste aeg tuleb kooskõlastada Tellijaga. Garantiiperioodil teostatakse ülevaatusi ning defektide likvideerimist vastavalt Maanteeameti peadirektori 28. novembri 2016. a käskkirjaga nr 0222 kinnitatud „Teetööde garantiiaegse ülevaatuse ja puuduste kõrvaldamise juhisele“;</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3.</w:t>
        <w:tab/>
        <w:t>koostama ülevaatuse aruanded garantiiperioodil ülevaatuste kohta, esitama selle Tellijale ning nõudma Töövõtjalt defektide tähtaegset kõrvaldamist.</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4.</w:t>
        <w:tab/>
        <w:t>Garantiiperioodi ülevaatuse aruanded peavad käsitlema ehitatud ja remonditud teelõikude ülevaatuse tulemusi, avastatud defekte, kinnitust varasemate defektide likvideerimise kohta, ettepanekuid ja soovitusi hooldustöödeks jm. Garantiiperioodi ülevaatuse aruanded tuleb esitada ühes eksemplaris ja digitaalsel andmekandjal.</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Muud täpsustused Inseneri tegevusele</w:t>
      </w:r>
    </w:p>
    <w:p>
      <w:pPr>
        <w:pStyle w:val="Normal"/>
        <w:rPr>
          <w:rFonts w:ascii="Times New Roman" w:hAnsi="Times New Roman" w:cs="Times New Roman"/>
          <w:sz w:val="24"/>
          <w:szCs w:val="24"/>
        </w:rPr>
      </w:pPr>
      <w:bookmarkStart w:id="14" w:name="_Hlk62549265"/>
      <w:bookmarkEnd w:id="14"/>
      <w:r>
        <w:rPr>
          <w:rFonts w:cs="Times New Roman" w:ascii="Times New Roman" w:hAnsi="Times New Roman"/>
          <w:sz w:val="24"/>
          <w:szCs w:val="24"/>
        </w:rPr>
        <w:t>5.1.</w:t>
        <w:tab/>
        <w:t>Objekti teeregistrisse esitatavate  andmete tabel vorm</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15" w:name="_Hlk62549265"/>
      <w:bookmarkStart w:id="16" w:name="_Hlk496717572"/>
      <w:bookmarkStart w:id="17" w:name="_Hlk496626417"/>
      <w:bookmarkStart w:id="18" w:name="_Hlk496626509"/>
      <w:bookmarkStart w:id="19" w:name="_Hlk62549265"/>
      <w:bookmarkStart w:id="20" w:name="_Hlk496717572"/>
      <w:bookmarkStart w:id="21" w:name="_Hlk496626417"/>
      <w:bookmarkStart w:id="22" w:name="_Hlk496626509"/>
      <w:bookmarkEnd w:id="19"/>
      <w:bookmarkEnd w:id="20"/>
      <w:bookmarkEnd w:id="21"/>
      <w:bookmarkEnd w:id="22"/>
    </w:p>
    <w:p>
      <w:pPr>
        <w:pStyle w:val="ListParagraph"/>
        <w:numPr>
          <w:ilvl w:val="0"/>
          <w:numId w:val="8"/>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Juhendmaterjalid</w:t>
      </w:r>
    </w:p>
    <w:p>
      <w:pPr>
        <w:pStyle w:val="ListParagraph"/>
        <w:spacing w:lineRule="auto" w:line="240" w:before="0" w:after="0"/>
        <w:ind w:left="709" w:hanging="1"/>
        <w:contextualSpacing/>
        <w:jc w:val="both"/>
        <w:rPr>
          <w:rFonts w:ascii="Times New Roman" w:hAnsi="Times New Roman" w:cs="Times New Roman"/>
          <w:sz w:val="24"/>
          <w:szCs w:val="24"/>
        </w:rPr>
      </w:pPr>
      <w:r>
        <w:rPr>
          <w:rFonts w:cs="Times New Roman" w:ascii="Times New Roman" w:hAnsi="Times New Roman"/>
          <w:sz w:val="24"/>
          <w:szCs w:val="24"/>
        </w:rPr>
        <w:t>Insener peab Teenuse osutamisel juhinduma Eestis kehtivatest tee-ehitusega seotud õigusaktidest, ning Lepingus viidatud Töövõtulepingus toodud juhistest ja juhendmaterjalidest ning alltoodud juhisest:</w:t>
      </w:r>
    </w:p>
    <w:p>
      <w:pPr>
        <w:pStyle w:val="Normal"/>
        <w:spacing w:lineRule="auto" w:line="240"/>
        <w:jc w:val="both"/>
        <w:rPr>
          <w:rFonts w:cs="Times New Roman"/>
        </w:rPr>
      </w:pPr>
      <w:r>
        <w:rPr>
          <w:rFonts w:cs="Times New Roman"/>
        </w:rPr>
      </w:r>
    </w:p>
    <w:tbl>
      <w:tblPr>
        <w:tblW w:w="8984" w:type="dxa"/>
        <w:jc w:val="left"/>
        <w:tblInd w:w="78" w:type="dxa"/>
        <w:tblLayout w:type="fixed"/>
        <w:tblCellMar>
          <w:top w:w="0" w:type="dxa"/>
          <w:left w:w="70" w:type="dxa"/>
          <w:bottom w:w="0" w:type="dxa"/>
          <w:right w:w="70" w:type="dxa"/>
        </w:tblCellMar>
        <w:tblLook w:val="0000" w:noHBand="0" w:noVBand="0" w:firstColumn="0" w:lastRow="0" w:lastColumn="0" w:firstRow="0"/>
      </w:tblPr>
      <w:tblGrid>
        <w:gridCol w:w="947"/>
        <w:gridCol w:w="4737"/>
        <w:gridCol w:w="3300"/>
      </w:tblGrid>
      <w:tr>
        <w:trPr>
          <w:trHeight w:val="67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JRK.</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imetus</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b/>
                <w:sz w:val="24"/>
                <w:szCs w:val="24"/>
              </w:rPr>
              <w:t>Omanikujärelevalve kvaliteedi tagamise plaani koostamise ja täitmise juhend“</w:t>
            </w:r>
            <w:r>
              <w:rPr>
                <w:rFonts w:cs="Times New Roman" w:ascii="Times New Roman" w:hAnsi="Times New Roman"/>
                <w:sz w:val="24"/>
                <w:szCs w:val="24"/>
              </w:rPr>
              <w:t xml:space="preserve"> </w:t>
            </w:r>
            <w:r>
              <w:rPr>
                <w:rFonts w:eastAsia="Calibri" w:cs="Times New Roman" w:ascii="Times New Roman" w:hAnsi="Times New Roman"/>
                <w:sz w:val="24"/>
                <w:szCs w:val="24"/>
              </w:rPr>
              <w:t>Kinnitatud Maanteeameti peadirektori 20. detsembri 2016. a käskkirjaga 025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Transpordiameti koduleht </w:t>
            </w:r>
            <w:hyperlink r:id="rId4">
              <w:r>
                <w:rPr>
                  <w:rStyle w:val="InternetLink"/>
                  <w:rFonts w:cs="Times New Roman"/>
                  <w:szCs w:val="24"/>
                </w:rPr>
                <w:t>http://www.t</w:t>
              </w:r>
              <w:r>
                <w:rPr>
                  <w:rStyle w:val="InternetLink"/>
                </w:rPr>
                <w:t>ranspordiamet</w:t>
              </w:r>
              <w:r>
                <w:rPr>
                  <w:rStyle w:val="InternetLink"/>
                  <w:rFonts w:cs="Times New Roman"/>
                  <w:szCs w:val="24"/>
                </w:rPr>
                <w:t>.ee/</w:t>
              </w:r>
            </w:hyperlink>
            <w:r>
              <w:rPr>
                <w:rFonts w:cs="Times New Roman" w:ascii="Times New Roman" w:hAnsi="Times New Roman"/>
                <w:sz w:val="24"/>
                <w:szCs w:val="24"/>
              </w:rPr>
              <w:t xml:space="preserve"> rubriigist: Maanteed, veeteed, õhuruum </w:t>
            </w:r>
            <w:r>
              <w:rPr>
                <w:rFonts w:eastAsia="Wingdings" w:cs="Wingdings" w:ascii="Wingdings" w:hAnsi="Wingdings"/>
                <w:sz w:val="24"/>
                <w:szCs w:val="24"/>
              </w:rPr>
              <w:t></w:t>
            </w:r>
            <w:r>
              <w:rPr>
                <w:rFonts w:cs="Times New Roman" w:ascii="Times New Roman" w:hAnsi="Times New Roman"/>
                <w:sz w:val="24"/>
                <w:szCs w:val="24"/>
              </w:rPr>
              <w:t xml:space="preserve"> Ehitus </w:t>
            </w:r>
            <w:r>
              <w:rPr>
                <w:rFonts w:eastAsia="Wingdings" w:cs="Wingdings" w:ascii="Wingdings" w:hAnsi="Wingdings"/>
                <w:sz w:val="24"/>
                <w:szCs w:val="24"/>
              </w:rPr>
              <w:t></w:t>
            </w:r>
            <w:r>
              <w:rPr>
                <w:rFonts w:cs="Times New Roman" w:ascii="Times New Roman" w:hAnsi="Times New Roman"/>
                <w:sz w:val="24"/>
                <w:szCs w:val="24"/>
              </w:rPr>
              <w:t>Juhendid</w:t>
            </w:r>
          </w:p>
        </w:tc>
      </w:tr>
    </w:tbl>
    <w:p>
      <w:pPr>
        <w:pStyle w:val="Normal"/>
        <w:spacing w:before="0" w:after="200"/>
        <w:rPr>
          <w:rFonts w:ascii="Times New Roman" w:hAnsi="Times New Roman" w:cs="Times New Roman"/>
        </w:rPr>
      </w:pPr>
      <w:r>
        <w:rPr/>
      </w:r>
      <w:bookmarkStart w:id="23" w:name="para6"/>
      <w:bookmarkStart w:id="24" w:name="para6"/>
      <w:bookmarkEnd w:id="24"/>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1871731"/>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Times New Roman" w:hAnsi="Times New Roman" w:cs="Times New Roman"/>
      </w:rPr>
    </w:lvl>
    <w:lvl w:ilvl="1">
      <w:start w:val="1"/>
      <w:pStyle w:val="Heading2"/>
      <w:numFmt w:val="decimal"/>
      <w:lvlText w:val="%1.%2"/>
      <w:lvlJc w:val="left"/>
      <w:pPr>
        <w:tabs>
          <w:tab w:val="num" w:pos="0"/>
        </w:tabs>
        <w:ind w:left="576" w:hanging="576"/>
      </w:pPr>
      <w:rPr>
        <w:rFonts w:cs="Times New Roman"/>
        <w:color w:val="auto"/>
      </w:rPr>
    </w:lvl>
    <w:lvl w:ilvl="2">
      <w:start w:val="1"/>
      <w:pStyle w:val="Heading3"/>
      <w:numFmt w:val="decimal"/>
      <w:lvlText w:val="%1.%2.%3"/>
      <w:lvlJc w:val="left"/>
      <w:pPr>
        <w:tabs>
          <w:tab w:val="num" w:pos="0"/>
        </w:tabs>
        <w:ind w:left="720" w:hanging="720"/>
      </w:pPr>
      <w:rPr>
        <w:rFonts w:cs="Times New Roman"/>
        <w:color w:val="auto"/>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sz w:val="24"/>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4"/>
      <w:numFmt w:val="decimal"/>
      <w:lvlText w:val="%1"/>
      <w:lvlJc w:val="left"/>
      <w:pPr>
        <w:tabs>
          <w:tab w:val="num" w:pos="0"/>
        </w:tabs>
        <w:ind w:left="600" w:hanging="600"/>
      </w:pPr>
      <w:rPr/>
    </w:lvl>
    <w:lvl w:ilvl="1">
      <w:start w:val="23"/>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3"/>
      <w:numFmt w:val="decimal"/>
      <w:lvlText w:val="%1."/>
      <w:lvlJc w:val="left"/>
      <w:pPr>
        <w:tabs>
          <w:tab w:val="num" w:pos="0"/>
        </w:tabs>
        <w:ind w:left="360" w:hanging="360"/>
      </w:pPr>
      <w:rPr/>
    </w:lvl>
    <w:lvl w:ilvl="1">
      <w:start w:val="25"/>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sz w:val="24"/>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paragraph" w:styleId="Heading1">
    <w:name w:val="Heading 1"/>
    <w:basedOn w:val="Normal"/>
    <w:next w:val="Normal"/>
    <w:link w:val="Pealkiri1Mrk"/>
    <w:uiPriority w:val="9"/>
    <w:qFormat/>
    <w:rsid w:val="00a3285d"/>
    <w:pPr>
      <w:keepNext w:val="true"/>
      <w:keepLines/>
      <w:numPr>
        <w:ilvl w:val="0"/>
        <w:numId w:val="1"/>
      </w:numPr>
      <w:spacing w:lineRule="auto" w:line="240" w:before="480" w:after="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link w:val="Pealkiri2Mrk"/>
    <w:uiPriority w:val="9"/>
    <w:qFormat/>
    <w:rsid w:val="00a3285d"/>
    <w:pPr>
      <w:keepNext w:val="true"/>
      <w:keepLines/>
      <w:numPr>
        <w:ilvl w:val="1"/>
        <w:numId w:val="1"/>
      </w:numPr>
      <w:spacing w:lineRule="auto" w:line="240" w:before="0" w:after="0"/>
      <w:outlineLvl w:val="1"/>
    </w:pPr>
    <w:rPr>
      <w:rFonts w:ascii="Times New Roman" w:hAnsi="Times New Roman" w:eastAsia="Times New Roman" w:cs="Times New Roman"/>
      <w:bCs/>
      <w:sz w:val="24"/>
      <w:szCs w:val="26"/>
    </w:rPr>
  </w:style>
  <w:style w:type="paragraph" w:styleId="Heading3">
    <w:name w:val="Heading 3"/>
    <w:basedOn w:val="Normal"/>
    <w:next w:val="Normal"/>
    <w:link w:val="Pealkiri3Mrk"/>
    <w:uiPriority w:val="9"/>
    <w:qFormat/>
    <w:rsid w:val="00a3285d"/>
    <w:pPr>
      <w:keepNext w:val="true"/>
      <w:keepLines/>
      <w:numPr>
        <w:ilvl w:val="2"/>
        <w:numId w:val="1"/>
      </w:numPr>
      <w:spacing w:lineRule="auto" w:line="240" w:before="0" w:after="0"/>
      <w:outlineLvl w:val="2"/>
    </w:pPr>
    <w:rPr>
      <w:rFonts w:ascii="Times New Roman" w:hAnsi="Times New Roman" w:eastAsia="Times New Roman" w:cs="Times New Roman"/>
      <w:bCs/>
      <w:sz w:val="24"/>
      <w:szCs w:val="20"/>
    </w:rPr>
  </w:style>
  <w:style w:type="paragraph" w:styleId="Heading4">
    <w:name w:val="Heading 4"/>
    <w:basedOn w:val="Normal"/>
    <w:next w:val="Normal"/>
    <w:link w:val="Pealkiri4Mrk"/>
    <w:uiPriority w:val="9"/>
    <w:qFormat/>
    <w:rsid w:val="00a3285d"/>
    <w:pPr>
      <w:keepNext w:val="true"/>
      <w:keepLines/>
      <w:numPr>
        <w:ilvl w:val="3"/>
        <w:numId w:val="1"/>
      </w:numPr>
      <w:spacing w:lineRule="auto" w:line="240" w:before="0" w:after="0"/>
      <w:jc w:val="both"/>
      <w:outlineLvl w:val="3"/>
    </w:pPr>
    <w:rPr>
      <w:rFonts w:ascii="Times New Roman" w:hAnsi="Times New Roman" w:eastAsia="Times New Roman" w:cs="Times New Roman"/>
      <w:bCs/>
      <w:iCs/>
      <w:sz w:val="24"/>
      <w:szCs w:val="20"/>
    </w:rPr>
  </w:style>
  <w:style w:type="paragraph" w:styleId="Heading5">
    <w:name w:val="Heading 5"/>
    <w:basedOn w:val="Normal"/>
    <w:next w:val="Normal"/>
    <w:link w:val="Pealkiri5Mrk"/>
    <w:uiPriority w:val="9"/>
    <w:qFormat/>
    <w:rsid w:val="00a3285d"/>
    <w:pPr>
      <w:keepNext w:val="true"/>
      <w:keepLines/>
      <w:numPr>
        <w:ilvl w:val="4"/>
        <w:numId w:val="1"/>
      </w:numPr>
      <w:spacing w:lineRule="auto" w:line="240" w:before="200" w:after="0"/>
      <w:jc w:val="both"/>
      <w:outlineLvl w:val="4"/>
    </w:pPr>
    <w:rPr>
      <w:rFonts w:ascii="Cambria" w:hAnsi="Cambria" w:eastAsia="Times New Roman" w:cs="Times New Roman"/>
      <w:color w:val="243F60"/>
      <w:sz w:val="24"/>
      <w:szCs w:val="20"/>
    </w:rPr>
  </w:style>
  <w:style w:type="paragraph" w:styleId="Heading6">
    <w:name w:val="Heading 6"/>
    <w:basedOn w:val="Normal"/>
    <w:next w:val="Normal"/>
    <w:link w:val="Pealkiri6Mrk"/>
    <w:uiPriority w:val="9"/>
    <w:qFormat/>
    <w:rsid w:val="00a3285d"/>
    <w:pPr>
      <w:keepNext w:val="true"/>
      <w:keepLines/>
      <w:numPr>
        <w:ilvl w:val="5"/>
        <w:numId w:val="1"/>
      </w:numPr>
      <w:spacing w:lineRule="auto" w:line="240" w:before="200" w:after="0"/>
      <w:jc w:val="both"/>
      <w:outlineLvl w:val="5"/>
    </w:pPr>
    <w:rPr>
      <w:rFonts w:ascii="Cambria" w:hAnsi="Cambria" w:eastAsia="Times New Roman" w:cs="Times New Roman"/>
      <w:i/>
      <w:iCs/>
      <w:color w:val="243F60"/>
      <w:sz w:val="24"/>
      <w:szCs w:val="20"/>
    </w:rPr>
  </w:style>
  <w:style w:type="paragraph" w:styleId="Heading7">
    <w:name w:val="Heading 7"/>
    <w:basedOn w:val="Normal"/>
    <w:next w:val="Normal"/>
    <w:link w:val="Pealkiri7Mrk"/>
    <w:uiPriority w:val="9"/>
    <w:qFormat/>
    <w:rsid w:val="00a3285d"/>
    <w:pPr>
      <w:keepNext w:val="true"/>
      <w:keepLines/>
      <w:numPr>
        <w:ilvl w:val="6"/>
        <w:numId w:val="1"/>
      </w:numPr>
      <w:spacing w:lineRule="auto" w:line="240" w:before="200" w:after="0"/>
      <w:jc w:val="both"/>
      <w:outlineLvl w:val="6"/>
    </w:pPr>
    <w:rPr>
      <w:rFonts w:ascii="Cambria" w:hAnsi="Cambria" w:eastAsia="Times New Roman" w:cs="Times New Roman"/>
      <w:i/>
      <w:iCs/>
      <w:color w:val="404040"/>
      <w:sz w:val="24"/>
      <w:szCs w:val="20"/>
    </w:rPr>
  </w:style>
  <w:style w:type="paragraph" w:styleId="Heading8">
    <w:name w:val="Heading 8"/>
    <w:basedOn w:val="Normal"/>
    <w:next w:val="Normal"/>
    <w:link w:val="Pealkiri8Mrk"/>
    <w:uiPriority w:val="9"/>
    <w:qFormat/>
    <w:rsid w:val="00a3285d"/>
    <w:pPr>
      <w:keepNext w:val="true"/>
      <w:keepLines/>
      <w:numPr>
        <w:ilvl w:val="7"/>
        <w:numId w:val="1"/>
      </w:numPr>
      <w:spacing w:lineRule="auto" w:line="240" w:before="200" w:after="0"/>
      <w:jc w:val="both"/>
      <w:outlineLvl w:val="7"/>
    </w:pPr>
    <w:rPr>
      <w:rFonts w:ascii="Cambria" w:hAnsi="Cambria" w:eastAsia="Times New Roman" w:cs="Times New Roman"/>
      <w:color w:val="404040"/>
      <w:sz w:val="20"/>
      <w:szCs w:val="20"/>
    </w:rPr>
  </w:style>
  <w:style w:type="paragraph" w:styleId="Heading9">
    <w:name w:val="Heading 9"/>
    <w:basedOn w:val="Normal"/>
    <w:next w:val="Normal"/>
    <w:link w:val="Pealkiri9Mrk"/>
    <w:uiPriority w:val="9"/>
    <w:qFormat/>
    <w:rsid w:val="00a3285d"/>
    <w:pPr>
      <w:keepNext w:val="true"/>
      <w:keepLines/>
      <w:numPr>
        <w:ilvl w:val="8"/>
        <w:numId w:val="1"/>
      </w:numPr>
      <w:spacing w:lineRule="auto" w:line="240" w:before="200" w:after="0"/>
      <w:jc w:val="both"/>
      <w:outlineLvl w:val="8"/>
    </w:pPr>
    <w:rPr>
      <w:rFonts w:ascii="Cambria" w:hAnsi="Cambria" w:eastAsia="Times New Roman" w:cs="Times New Roman"/>
      <w:i/>
      <w:iCs/>
      <w:color w:val="404040"/>
      <w:sz w:val="20"/>
      <w:szCs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810aa9"/>
    <w:rPr>
      <w:sz w:val="16"/>
      <w:szCs w:val="16"/>
    </w:rPr>
  </w:style>
  <w:style w:type="character" w:styleId="KommentaaritekstMrk" w:customStyle="1">
    <w:name w:val="Kommentaari tekst Märk"/>
    <w:basedOn w:val="DefaultParagraphFont"/>
    <w:link w:val="Annotationtext"/>
    <w:uiPriority w:val="99"/>
    <w:semiHidden/>
    <w:qFormat/>
    <w:rsid w:val="00810aa9"/>
    <w:rPr>
      <w:sz w:val="20"/>
      <w:szCs w:val="20"/>
    </w:rPr>
  </w:style>
  <w:style w:type="character" w:styleId="JutumullitekstMrk" w:customStyle="1">
    <w:name w:val="Jutumullitekst Märk"/>
    <w:basedOn w:val="DefaultParagraphFont"/>
    <w:link w:val="BalloonText"/>
    <w:uiPriority w:val="99"/>
    <w:semiHidden/>
    <w:qFormat/>
    <w:rsid w:val="00810aa9"/>
    <w:rPr>
      <w:rFonts w:ascii="Tahoma" w:hAnsi="Tahoma" w:cs="Tahoma"/>
      <w:sz w:val="16"/>
      <w:szCs w:val="16"/>
    </w:rPr>
  </w:style>
  <w:style w:type="character" w:styleId="PisMrk" w:customStyle="1">
    <w:name w:val="Päis Märk"/>
    <w:basedOn w:val="DefaultParagraphFont"/>
    <w:link w:val="Header"/>
    <w:uiPriority w:val="99"/>
    <w:qFormat/>
    <w:rsid w:val="00c3755d"/>
    <w:rPr/>
  </w:style>
  <w:style w:type="character" w:styleId="JalusMrk" w:customStyle="1">
    <w:name w:val="Jalus Märk"/>
    <w:basedOn w:val="DefaultParagraphFont"/>
    <w:link w:val="Footer"/>
    <w:uiPriority w:val="99"/>
    <w:qFormat/>
    <w:rsid w:val="00c3755d"/>
    <w:rPr/>
  </w:style>
  <w:style w:type="character" w:styleId="BMrk" w:customStyle="1">
    <w:name w:val="B Märk"/>
    <w:basedOn w:val="DefaultParagraphFont"/>
    <w:link w:val="B"/>
    <w:qFormat/>
    <w:rsid w:val="006078d3"/>
    <w:rPr>
      <w:rFonts w:ascii="Times New Roman" w:hAnsi="Times New Roman" w:eastAsia="Times New Roman" w:cs="Times New Roman"/>
      <w:sz w:val="24"/>
      <w:szCs w:val="24"/>
      <w:lang w:val="en-GB"/>
    </w:rPr>
  </w:style>
  <w:style w:type="character" w:styleId="KommentaariteemaMrk" w:customStyle="1">
    <w:name w:val="Kommentaari teema Märk"/>
    <w:basedOn w:val="KommentaaritekstMrk"/>
    <w:link w:val="Annotationsubject"/>
    <w:uiPriority w:val="99"/>
    <w:semiHidden/>
    <w:qFormat/>
    <w:rsid w:val="006078d3"/>
    <w:rPr>
      <w:b/>
      <w:bCs/>
      <w:sz w:val="20"/>
      <w:szCs w:val="20"/>
    </w:rPr>
  </w:style>
  <w:style w:type="character" w:styleId="InternetLink">
    <w:name w:val="Hyperlink"/>
    <w:uiPriority w:val="99"/>
    <w:rsid w:val="002f73c7"/>
    <w:rPr>
      <w:rFonts w:ascii="Times New Roman" w:hAnsi="Times New Roman"/>
      <w:b/>
      <w:color w:val="0000FF"/>
      <w:sz w:val="24"/>
      <w:u w:val="single"/>
    </w:rPr>
  </w:style>
  <w:style w:type="character" w:styleId="VisitedInternetLink">
    <w:name w:val="FollowedHyperlink"/>
    <w:basedOn w:val="DefaultParagraphFont"/>
    <w:uiPriority w:val="99"/>
    <w:semiHidden/>
    <w:unhideWhenUsed/>
    <w:rsid w:val="006262ac"/>
    <w:rPr>
      <w:color w:val="800080" w:themeColor="followedHyperlink"/>
      <w:u w:val="single"/>
    </w:rPr>
  </w:style>
  <w:style w:type="character" w:styleId="Pealkiri1Mrk" w:customStyle="1">
    <w:name w:val="Pealkiri 1 Märk"/>
    <w:basedOn w:val="DefaultParagraphFont"/>
    <w:link w:val="Heading1"/>
    <w:uiPriority w:val="9"/>
    <w:qFormat/>
    <w:rsid w:val="00a3285d"/>
    <w:rPr>
      <w:rFonts w:ascii="Cambria" w:hAnsi="Cambria" w:eastAsia="Times New Roman" w:cs="Times New Roman"/>
      <w:b/>
      <w:bCs/>
      <w:color w:val="365F91"/>
      <w:sz w:val="28"/>
      <w:szCs w:val="28"/>
    </w:rPr>
  </w:style>
  <w:style w:type="character" w:styleId="Pealkiri2Mrk" w:customStyle="1">
    <w:name w:val="Pealkiri 2 Märk"/>
    <w:basedOn w:val="DefaultParagraphFont"/>
    <w:link w:val="Heading2"/>
    <w:uiPriority w:val="9"/>
    <w:qFormat/>
    <w:rsid w:val="00a3285d"/>
    <w:rPr>
      <w:rFonts w:ascii="Times New Roman" w:hAnsi="Times New Roman" w:eastAsia="Times New Roman" w:cs="Times New Roman"/>
      <w:bCs/>
      <w:sz w:val="24"/>
      <w:szCs w:val="26"/>
    </w:rPr>
  </w:style>
  <w:style w:type="character" w:styleId="Pealkiri3Mrk" w:customStyle="1">
    <w:name w:val="Pealkiri 3 Märk"/>
    <w:basedOn w:val="DefaultParagraphFont"/>
    <w:link w:val="Heading3"/>
    <w:uiPriority w:val="9"/>
    <w:qFormat/>
    <w:rsid w:val="00a3285d"/>
    <w:rPr>
      <w:rFonts w:ascii="Times New Roman" w:hAnsi="Times New Roman" w:eastAsia="Times New Roman" w:cs="Times New Roman"/>
      <w:bCs/>
      <w:sz w:val="24"/>
      <w:szCs w:val="20"/>
    </w:rPr>
  </w:style>
  <w:style w:type="character" w:styleId="Pealkiri4Mrk" w:customStyle="1">
    <w:name w:val="Pealkiri 4 Märk"/>
    <w:basedOn w:val="DefaultParagraphFont"/>
    <w:link w:val="Heading4"/>
    <w:uiPriority w:val="9"/>
    <w:qFormat/>
    <w:rsid w:val="00a3285d"/>
    <w:rPr>
      <w:rFonts w:ascii="Times New Roman" w:hAnsi="Times New Roman" w:eastAsia="Times New Roman" w:cs="Times New Roman"/>
      <w:bCs/>
      <w:iCs/>
      <w:sz w:val="24"/>
      <w:szCs w:val="20"/>
    </w:rPr>
  </w:style>
  <w:style w:type="character" w:styleId="Pealkiri5Mrk" w:customStyle="1">
    <w:name w:val="Pealkiri 5 Märk"/>
    <w:basedOn w:val="DefaultParagraphFont"/>
    <w:link w:val="Heading5"/>
    <w:uiPriority w:val="9"/>
    <w:qFormat/>
    <w:rsid w:val="00a3285d"/>
    <w:rPr>
      <w:rFonts w:ascii="Cambria" w:hAnsi="Cambria" w:eastAsia="Times New Roman" w:cs="Times New Roman"/>
      <w:color w:val="243F60"/>
      <w:sz w:val="24"/>
      <w:szCs w:val="20"/>
    </w:rPr>
  </w:style>
  <w:style w:type="character" w:styleId="Pealkiri6Mrk" w:customStyle="1">
    <w:name w:val="Pealkiri 6 Märk"/>
    <w:basedOn w:val="DefaultParagraphFont"/>
    <w:link w:val="Heading6"/>
    <w:uiPriority w:val="9"/>
    <w:qFormat/>
    <w:rsid w:val="00a3285d"/>
    <w:rPr>
      <w:rFonts w:ascii="Cambria" w:hAnsi="Cambria" w:eastAsia="Times New Roman" w:cs="Times New Roman"/>
      <w:i/>
      <w:iCs/>
      <w:color w:val="243F60"/>
      <w:sz w:val="24"/>
      <w:szCs w:val="20"/>
    </w:rPr>
  </w:style>
  <w:style w:type="character" w:styleId="Pealkiri7Mrk" w:customStyle="1">
    <w:name w:val="Pealkiri 7 Märk"/>
    <w:basedOn w:val="DefaultParagraphFont"/>
    <w:link w:val="Heading7"/>
    <w:uiPriority w:val="9"/>
    <w:qFormat/>
    <w:rsid w:val="00a3285d"/>
    <w:rPr>
      <w:rFonts w:ascii="Cambria" w:hAnsi="Cambria" w:eastAsia="Times New Roman" w:cs="Times New Roman"/>
      <w:i/>
      <w:iCs/>
      <w:color w:val="404040"/>
      <w:sz w:val="24"/>
      <w:szCs w:val="20"/>
    </w:rPr>
  </w:style>
  <w:style w:type="character" w:styleId="Pealkiri8Mrk" w:customStyle="1">
    <w:name w:val="Pealkiri 8 Märk"/>
    <w:basedOn w:val="DefaultParagraphFont"/>
    <w:link w:val="Heading8"/>
    <w:uiPriority w:val="9"/>
    <w:qFormat/>
    <w:rsid w:val="00a3285d"/>
    <w:rPr>
      <w:rFonts w:ascii="Cambria" w:hAnsi="Cambria" w:eastAsia="Times New Roman" w:cs="Times New Roman"/>
      <w:color w:val="404040"/>
      <w:sz w:val="20"/>
      <w:szCs w:val="20"/>
    </w:rPr>
  </w:style>
  <w:style w:type="character" w:styleId="Pealkiri9Mrk" w:customStyle="1">
    <w:name w:val="Pealkiri 9 Märk"/>
    <w:basedOn w:val="DefaultParagraphFont"/>
    <w:link w:val="Heading9"/>
    <w:uiPriority w:val="9"/>
    <w:qFormat/>
    <w:rsid w:val="00a3285d"/>
    <w:rPr>
      <w:rFonts w:ascii="Cambria" w:hAnsi="Cambria" w:eastAsia="Times New Roman" w:cs="Times New Roman"/>
      <w:i/>
      <w:iCs/>
      <w:color w:val="404040"/>
      <w:sz w:val="20"/>
      <w:szCs w:val="20"/>
    </w:rPr>
  </w:style>
  <w:style w:type="character" w:styleId="Strong">
    <w:name w:val="Strong"/>
    <w:basedOn w:val="DefaultParagraphFont"/>
    <w:uiPriority w:val="22"/>
    <w:qFormat/>
    <w:rsid w:val="00ff44c7"/>
    <w:rPr>
      <w:b/>
      <w:bCs/>
    </w:rPr>
  </w:style>
  <w:style w:type="character" w:styleId="UnresolvedMention">
    <w:name w:val="Unresolved Mention"/>
    <w:basedOn w:val="DefaultParagraphFont"/>
    <w:uiPriority w:val="99"/>
    <w:semiHidden/>
    <w:unhideWhenUsed/>
    <w:qFormat/>
    <w:rsid w:val="000d1fc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aritekstMrk"/>
    <w:uiPriority w:val="99"/>
    <w:semiHidden/>
    <w:unhideWhenUsed/>
    <w:qFormat/>
    <w:rsid w:val="00810aa9"/>
    <w:pPr>
      <w:spacing w:lineRule="auto" w:line="240"/>
    </w:pPr>
    <w:rPr>
      <w:sz w:val="20"/>
      <w:szCs w:val="20"/>
    </w:rPr>
  </w:style>
  <w:style w:type="paragraph" w:styleId="BalloonText">
    <w:name w:val="Balloon Text"/>
    <w:basedOn w:val="Normal"/>
    <w:link w:val="JutumullitekstMrk"/>
    <w:uiPriority w:val="99"/>
    <w:semiHidden/>
    <w:unhideWhenUsed/>
    <w:qFormat/>
    <w:rsid w:val="00810aa9"/>
    <w:pPr>
      <w:spacing w:lineRule="auto" w:line="240" w:before="0" w:after="0"/>
    </w:pPr>
    <w:rPr>
      <w:rFonts w:ascii="Tahoma" w:hAnsi="Tahoma" w:cs="Tahoma"/>
      <w:sz w:val="16"/>
      <w:szCs w:val="16"/>
    </w:rPr>
  </w:style>
  <w:style w:type="paragraph" w:styleId="ListParagraph">
    <w:name w:val="List Paragraph"/>
    <w:basedOn w:val="Normal"/>
    <w:qFormat/>
    <w:rsid w:val="00810aa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PisMrk"/>
    <w:uiPriority w:val="99"/>
    <w:unhideWhenUsed/>
    <w:rsid w:val="00c3755d"/>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c3755d"/>
    <w:pPr>
      <w:tabs>
        <w:tab w:val="clear" w:pos="708"/>
        <w:tab w:val="center" w:pos="4536" w:leader="none"/>
        <w:tab w:val="right" w:pos="9072" w:leader="none"/>
      </w:tabs>
      <w:spacing w:lineRule="auto" w:line="240" w:before="0" w:after="0"/>
    </w:pPr>
    <w:rPr/>
  </w:style>
  <w:style w:type="paragraph" w:styleId="B" w:customStyle="1">
    <w:name w:val="B"/>
    <w:link w:val="BMrk"/>
    <w:qFormat/>
    <w:rsid w:val="006078d3"/>
    <w:pPr>
      <w:widowControl w:val="false"/>
      <w:bidi w:val="0"/>
      <w:spacing w:lineRule="auto" w:line="240" w:before="120" w:after="0"/>
      <w:ind w:left="851" w:hanging="0"/>
      <w:jc w:val="both"/>
    </w:pPr>
    <w:rPr>
      <w:rFonts w:ascii="Times New Roman" w:hAnsi="Times New Roman" w:eastAsia="Times New Roman" w:cs="Times New Roman"/>
      <w:color w:val="auto"/>
      <w:kern w:val="0"/>
      <w:sz w:val="24"/>
      <w:szCs w:val="24"/>
      <w:lang w:val="en-GB" w:eastAsia="en-US" w:bidi="ar-SA"/>
    </w:rPr>
  </w:style>
  <w:style w:type="paragraph" w:styleId="Annotationsubject">
    <w:name w:val="annotation subject"/>
    <w:basedOn w:val="Annotationtext"/>
    <w:next w:val="Annotationtext"/>
    <w:link w:val="KommentaariteemaMrk"/>
    <w:uiPriority w:val="99"/>
    <w:semiHidden/>
    <w:unhideWhenUsed/>
    <w:qFormat/>
    <w:rsid w:val="006078d3"/>
    <w:pPr/>
    <w:rPr>
      <w:b/>
      <w:bCs/>
    </w:rPr>
  </w:style>
  <w:style w:type="paragraph" w:styleId="Default" w:customStyle="1">
    <w:name w:val="Default"/>
    <w:qFormat/>
    <w:rsid w:val="00f837f2"/>
    <w:pPr>
      <w:widowControl/>
      <w:bidi w:val="0"/>
      <w:spacing w:lineRule="auto" w:line="240" w:before="0" w:after="0"/>
      <w:jc w:val="left"/>
    </w:pPr>
    <w:rPr>
      <w:rFonts w:ascii="Times New Roman" w:hAnsi="Times New Roman" w:cs="Times New Roman" w:eastAsia="Calibri"/>
      <w:color w:val="000000"/>
      <w:kern w:val="0"/>
      <w:sz w:val="24"/>
      <w:szCs w:val="24"/>
      <w:lang w:val="et-EE" w:eastAsia="en-US" w:bidi="ar-SA"/>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 w:type="table" w:styleId="Kontuurtabel">
    <w:name w:val="Table Grid"/>
    <w:basedOn w:val="Normaaltabel"/>
    <w:uiPriority w:val="59"/>
    <w:rsid w:val="00ff44c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gin.ee/" TargetMode="External"/><Relationship Id="rId3" Type="http://schemas.openxmlformats.org/officeDocument/2006/relationships/hyperlink" Target="https://labor.mnt.ee/labor/" TargetMode="External"/><Relationship Id="rId4" Type="http://schemas.openxmlformats.org/officeDocument/2006/relationships/hyperlink" Target="http://www.transpordiamet.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0" ma:contentTypeDescription="Create a new document." ma:contentTypeScope="" ma:versionID="43db3a091b284ed38130893154de85be">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65dbcc97b2ae3b0c33c126a634bda44a"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B8566EF-D40E-4E60-B33B-F3A5D1B4CC95}">
  <ds:schemaRefs>
    <ds:schemaRef ds:uri="http://schemas.openxmlformats.org/officeDocument/2006/bibliography"/>
  </ds:schemaRefs>
</ds:datastoreItem>
</file>

<file path=customXml/itemProps2.xml><?xml version="1.0" encoding="utf-8"?>
<ds:datastoreItem xmlns:ds="http://schemas.openxmlformats.org/officeDocument/2006/customXml" ds:itemID="{732257A7-6C4A-4253-AB8B-AAA6BEC8A5C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7c26f75-7cc1-4752-9837-03f9ac72e1a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CC888DAE-0605-408E-8DAA-48671E25A3F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ages>7</Pages>
  <Words>2950</Words>
  <Characters>17111</Characters>
  <CharactersWithSpaces>20021</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42:00Z</dcterms:created>
  <dc:creator>Ann Siniväli</dc:creator>
  <dc:description/>
  <dc:language>en-US</dc:language>
  <cp:lastModifiedBy>Tauri Väli</cp:lastModifiedBy>
  <dcterms:modified xsi:type="dcterms:W3CDTF">2021-07-13T07: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y fmtid="{D5CDD505-2E9C-101B-9397-08002B2CF9AE}" pid="3" name="Eelmineverisoon">
    <vt:lpwstr/>
  </property>
  <property fmtid="{D5CDD505-2E9C-101B-9397-08002B2CF9AE}" pid="4" name="Kinnitamise/kehtivuseaeg">
    <vt:lpwstr/>
  </property>
  <property fmtid="{D5CDD505-2E9C-101B-9397-08002B2CF9AE}" pid="5" name="Kirjeldus">
    <vt:lpwstr/>
  </property>
  <property fmtid="{D5CDD505-2E9C-101B-9397-08002B2CF9AE}" pid="6" name="Protsessijuht">
    <vt:lpwstr/>
  </property>
  <property fmtid="{D5CDD505-2E9C-101B-9397-08002B2CF9AE}" pid="7" name="Tähis">
    <vt:lpwstr/>
  </property>
</Properties>
</file>